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ункт минерализации</w:t>
      </w:r>
      <w:r>
        <w:rPr/>
        <w:t xml:space="preserve"> (III-4-15) размещается в брекчированных и окварцованных гранитах бичурского комплекса, где содержание ниобия составляет 0,001–0,003 %, молибдена – 0,001–0,003 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9:00Z</dcterms:created>
  <dc:creator>Kat</dc:creator>
  <dc:description/>
  <cp:keywords/>
  <dc:language>en-US</dc:language>
  <cp:lastModifiedBy>Kat</cp:lastModifiedBy>
  <dcterms:modified xsi:type="dcterms:W3CDTF">2024-05-06T13:39:00Z</dcterms:modified>
  <cp:revision>1</cp:revision>
  <dc:subject/>
  <dc:title>Пункт минерализации (III-4-15) размещается в брекчированных и окварцованных гранитах бичурского комплекса, где содержание ниобия составляет 0,001–0,003 %, молибдена – 0,001–0,003 %</dc:title>
</cp:coreProperties>
</file>